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8 вересня   2023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Каменєву Д.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Каменєва Дениса Леонідовича про продовження строку надання житлового приміщення з фонду житла для тимчасового проживання, яке знаходиться за адресою: м. Городок вул. Львівська, 6 квартира № 3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Каменева Дениса Леонідовича у двокімнатній квартирі загальною площею 44  кв.м, житловою площею 29,1 кв.м із фонду житла для тимчасового проживання, розташованій за адресою: м. Городок вул. Львівська, 6 квартира № 3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 Денис Леонідович, 25.10.198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Людмила Федорівна, 29.01.197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Емілія Денисівна, 22.07.2009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(Копитчак) Анастасія Анатоліївна, 29.01.1997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Копитчак Владислав Іванович, 27.01.2017 р.н. 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49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3-09-18T10:49:00Z</dcterms:modified>
  <cp:revision>2</cp:revision>
  <dc:subject/>
  <dc:title>У К Р А Ї  Н А</dc:title>
</cp:coreProperties>
</file>